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Zał. nr 1 do SIW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dowa sieci kanalizacji sanitarnej w ul. Krętej w lewobrzeżnej części Sandomierz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Oferujemy wykonanie w/w przedmiotu zamówienia za cenę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Termin wykonania zamówienia (w tygodniach)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UWAGA: Termin wykonania zamówienia nie może być krótszy niż 14 tygodni </w:t>
        <w:br/>
        <w:t>i nie dłuższy niż 20 tygodni od daty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4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y, że uważamy się za związanych niniejszą ofertą przez okres wskazany  w SIWZ 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Oświadczamy, że jako formę płatności przyjmujemy przelew z terminem płatności 14 dni od dnia dostarczenia faktury i zobowiązujemy się do podpisania umowy</w:t>
        <w:br/>
        <w:t>z takimi warunkami płatności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y, że firma nasza spełnia wszystkie wymagania art.22 ust. 1 oraz nie podlega wykluczenia z mocy art.24 ust. 1  ustawy z dnia 29 stycznia 2004 r. Prawo zamówień publicz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sz w:val="24"/>
          <w:szCs w:val="24"/>
        </w:rPr>
        <w:t>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Ofertę niniejszą  składamy na ......................... kolejno ponumerowanych stron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podpisał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 dnia. ........................</w:t>
      </w:r>
      <w:r>
        <w:rPr/>
        <w:t xml:space="preserve"> </w:t>
      </w:r>
    </w:p>
    <w:p>
      <w:pPr>
        <w:pStyle w:val="Normal"/>
        <w:jc w:val="both"/>
        <w:rPr/>
      </w:pPr>
      <w:r>
        <w:rPr/>
        <w:t>(miejscowość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p>
      <w:pPr>
        <w:pStyle w:val="Normal"/>
        <w:tabs>
          <w:tab w:val="clear" w:pos="708"/>
          <w:tab w:val="left" w:pos="5601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lus pieczę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9:00Z</dcterms:created>
  <dc:creator>MIROWSKA</dc:creator>
  <dc:description/>
  <dc:language>en-US</dc:language>
  <cp:lastModifiedBy>WPrzyłucki</cp:lastModifiedBy>
  <cp:lastPrinted>2015-06-08T11:29:00Z</cp:lastPrinted>
  <dcterms:modified xsi:type="dcterms:W3CDTF">2015-06-22T10:19:00Z</dcterms:modified>
  <cp:revision>2</cp:revision>
  <dc:subject/>
  <dc:title>ZAŁ</dc:title>
</cp:coreProperties>
</file>